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17.01.2019 № 24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7.01.2019 № 24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;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здание  в  Ейском городском поселении Ейского района  межнациональной стабильности,  гармонизации межэтнических отношений, сохранение и развитие культуры Кубани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формирование у населения внутренней потребности в толерантном поведении к людям других национальностей и религиозных конфессий.</w:t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паганда толерантного поведения к людям дру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укрепление толерантности и профилактика экстремизма в молодежной среде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 на 8%,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количество мероприятий, направленных на гармонизацию  межэтнических  отношений, сохранение и развитие культуры Кубан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71 955,7 тыс. руб. (двести семьдесят один миллион  девятьсот пятьдесят пять тысяч семьсот руб.)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19 609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71 955,7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19 609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8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й год реализации  (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-й год реализации (2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-й год реализации (2021)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ршение ремонтных работ внутреннего противопожарного водопровода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апитальный ремонт внутренней системы пожаротушения клуба с пос.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основной и резервной линии автономного водопровода для заполнения пожарных ёмкостей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монт системы внутренней электропрорводки в зданиях библиотек, замена осветительных приборов, электросчётчик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Установка системы видеонаблюдения в филиала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т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зрительного зал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 клуба пос.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лит-сист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ремонт кровли клуба пос.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музейных предметов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 здания центральной городской детской библиотеки, включая тех.надзо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 0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38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,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компьютерной техник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49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 7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Общая потребность в финансовых ресурсах для реализации мероприятий программы оценивается в сумме    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71 955,7 тыс. руб. (двести семьдесят один миллион  девятьсот пятьдесят пять тысяч семьсот руб.) , в том числе: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19 609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71 955,7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19 609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8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39 978,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52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22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41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50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9 978,7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50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9 978,7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19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49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19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49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08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42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08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42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9 98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737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9 98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737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171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235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171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235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2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2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1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91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5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5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96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5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96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6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01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 6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01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Раздел 7.7. Содействие в трудоустройстве несовершеннолетних граждан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6 855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60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6 855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60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Программы заказчик-координатор и исполнители вносят предложения об изменении сроков их реализации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 политики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администрации Ейского городского</w:t>
      </w:r>
    </w:p>
    <w:p>
      <w:pPr>
        <w:pStyle w:val="Normal"/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02:00Z</dcterms:created>
  <dc:creator>Пугиев В.Г.</dc:creator>
  <dc:description/>
  <cp:keywords/>
  <dc:language>en-US</dc:language>
  <cp:lastModifiedBy>User</cp:lastModifiedBy>
  <cp:lastPrinted>2019-01-13T16:09:00Z</cp:lastPrinted>
  <dcterms:modified xsi:type="dcterms:W3CDTF">2019-01-21T07:02:00Z</dcterms:modified>
  <cp:revision>2</cp:revision>
  <dc:subject/>
  <dc:title>ПРИЛОЖЕНИЕ</dc:title>
</cp:coreProperties>
</file>